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Q�́@�q�r�c�a�@�r�p�k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͂ł�RSDB�Ŏg�p�ł���SQL(Structured Query Language)�ɂ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\�̍</w:t>
      </w:r>
      <w:r>
        <w:rPr/>
        <w:t>쐬</w:t>
      </w:r>
      <w:r>
        <w:rPr/>
        <w:t>:CRE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able  &lt;�\��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 &lt;�f�[�^�^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 &lt;�f�[�^�^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 &lt;�f�[�^�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[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   ���Ԍ^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   ��t�^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�@�@ �o�C�i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table D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1nam00 char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1nam01 char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1nam09 char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�̍</w:t>
      </w:r>
      <w:r>
        <w:rPr/>
        <w:t>쐬</w:t>
      </w:r>
      <w:r>
        <w:rPr/>
        <w:t>:CRE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[unique] index &lt;���ԍ�&gt; on &lt;�\��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�`9(IXPNUM-1)�@0���</w:t>
      </w:r>
      <w:r>
        <w:rPr/>
        <w:t>珇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unique index 0 on D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1na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s�̒ǉ�: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into 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(&lt;��&gt;,&lt;��&gt;,...&lt;��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 (&lt;�l 1&gt;,&lt;�l 2&gt;,...&lt;�l 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1nam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1nam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1nam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 ("0000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0000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HHHHHH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̑S��ɑ΂��Ēl��ǉ����</w:t>
      </w:r>
      <w:r>
        <w:rPr/>
        <w:t>ꍇ�́</w:t>
      </w:r>
      <w:r>
        <w:rPr/>
        <w:t>A��̃��X�g�͏ȗ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̗񂾂��</w:t>
      </w:r>
      <w:r>
        <w:rPr/>
        <w:t>ɁA�w�</w:t>
      </w:r>
      <w:r>
        <w:rPr/>
        <w:t>肵���</w:t>
      </w:r>
      <w:r>
        <w:rPr/>
        <w:t>l��s��ǉ�������Ƃ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ۂ</w:t>
      </w:r>
      <w:r>
        <w:rPr/>
        <w:t>Ƃ����Ƃ��̗�̒l������L�q����B�Ώ</w:t>
      </w:r>
      <w:r>
        <w:rPr>
          <w:rtl w:val="true"/>
        </w:rPr>
        <w:t>ۂ</w:t>
      </w:r>
      <w:r>
        <w:rPr/>
        <w:t>Ƃ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�null�l�����B�ӎ��I��null�l����</w:t>
      </w:r>
      <w:r>
        <w:rPr/>
        <w:t>ꍇ��</w:t>
      </w:r>
      <w:r>
        <w:rPr/>
        <w:t>""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�Ɏw�</w:t>
      </w:r>
      <w:r>
        <w:rPr/>
        <w:t>肵���</w:t>
      </w:r>
      <w:r>
        <w:rPr/>
        <w:t>l�̐��́A�\�̗񐔂</w:t>
      </w:r>
      <w:r>
        <w:rPr>
          <w:rtl w:val="true"/>
        </w:rPr>
        <w:t>܂</w:t>
      </w:r>
      <w:r>
        <w:rPr/>
        <w:t>��͗񃊃</w:t>
      </w:r>
      <w:r>
        <w:rPr/>
        <w:t>X�g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̐��</w:t>
      </w:r>
      <w:r>
        <w:rPr/>
        <w:t>ɓ���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f�[�^�̕ύX: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  &lt;�񃊃X�g&gt;=(&lt;�\�������X�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񃊃</w:t>
      </w:r>
      <w:r>
        <w:rPr/>
        <w:t>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�&gt;,&lt;��&gt;,...,&lt;��&gt;        �ʗ�w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�S��w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* = ("000000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00000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.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HHHHHH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D1nam00 = "000000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�</w:t>
      </w:r>
      <w:r>
        <w:rPr>
          <w:rtl w:val="true"/>
        </w:rPr>
        <w:t>߂</w:t>
      </w:r>
      <w:r>
        <w:rPr/>
        <w:t>�</w:t>
      </w:r>
      <w:r>
        <w:rPr/>
        <w:t>ȗ������</w:t>
      </w:r>
      <w:r>
        <w:rPr/>
        <w:t>ꍇ�͂��</w:t>
      </w:r>
      <w:r>
        <w:rPr/>
        <w:t>ׂ</w:t>
      </w:r>
      <w:r>
        <w:rPr/>
        <w:t>Ă̍s���Ώ</w:t>
      </w:r>
      <w:r>
        <w:rPr>
          <w:rtl w:val="true"/>
        </w:rPr>
        <w:t>ۂ</w:t>
      </w:r>
      <w:r>
        <w:rPr/>
        <w:t>ƂȂ�̂ŗv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s�̍</w:t>
      </w:r>
      <w:r>
        <w:rPr/>
        <w:t>폜</w:t>
      </w:r>
      <w:r>
        <w:rPr/>
        <w:t>: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from 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from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D1nam00 = "000000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�</w:t>
      </w:r>
      <w:r>
        <w:rPr>
          <w:rtl w:val="true"/>
        </w:rPr>
        <w:t>߂</w:t>
      </w:r>
      <w:r>
        <w:rPr/>
        <w:t>�</w:t>
      </w:r>
      <w:r>
        <w:rPr/>
        <w:t>ȗ������</w:t>
      </w:r>
      <w:r>
        <w:rPr/>
        <w:t>ꍇ�͂��</w:t>
      </w:r>
      <w:r>
        <w:rPr/>
        <w:t>ׂ</w:t>
      </w:r>
      <w:r>
        <w:rPr/>
        <w:t>Ă̍s���Ώ</w:t>
      </w:r>
      <w:r>
        <w:rPr>
          <w:rtl w:val="true"/>
        </w:rPr>
        <w:t>ۂ</w:t>
      </w:r>
      <w:r>
        <w:rPr/>
        <w:t>ƂȂ�̂ŗv�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��̍</w:t>
      </w:r>
      <w:r>
        <w:rPr/>
        <w:t>폜</w:t>
      </w:r>
      <w:r>
        <w:rPr/>
        <w:t>:DR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index &lt;���ԍ�&gt; on 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ԍ��͑</w:t>
      </w:r>
      <w:r>
        <w:rPr/>
        <w:t>傫����珇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index 4 on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�\�̍</w:t>
      </w:r>
      <w:r>
        <w:rPr/>
        <w:t>폜</w:t>
      </w:r>
      <w:r>
        <w:rPr/>
        <w:t>:DR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table &lt;�\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 tab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�\�̖⍇��:SELECT~FROM~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&lt;�񖼃��X�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&lt;�\�����X�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&lt;����X�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񖼃��</w:t>
      </w:r>
      <w:r>
        <w:rPr/>
        <w:t>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\��&gt;.&lt;��&gt;,&lt;�\��&gt;.&lt;��&gt;,...  �񖼂����ŗB��Ȃ�\���͏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�S��w��̏</w:t>
      </w:r>
      <w:r>
        <w:rPr/>
        <w:t>ꍇ�</w:t>
      </w:r>
      <w:r>
        <w:rPr/>
        <w:t>B�e��͕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\��&gt;,&lt;�\��&gt;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1.�@[&lt;�\��&gt;.]&lt;��&gt; &lt;�֌W���Z�q&gt; "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֌W���Z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,&gt;,&lt;=,&gt;=,!=,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es �̎��A�l�͐��K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[&lt;�\��&gt;.]&lt;��&gt; &lt;�֌W���Z�q&gt; [&lt;�\��&gt;.]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̃</w:t>
      </w:r>
      <w:r>
        <w:rPr/>
        <w:t>^�C�v�̏�͕\�̌����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2�̃^�C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X�g�͂����̏�� and �</w:t>
      </w:r>
      <w:r>
        <w:rPr>
          <w:rtl w:val="true"/>
        </w:rPr>
        <w:t>܂</w:t>
      </w:r>
      <w:r>
        <w:rPr/>
        <w:t xml:space="preserve">��� </w:t>
      </w:r>
      <w:r>
        <w:rPr/>
        <w:t>or �Ō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lec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D1,D2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D1nam00 = D2nam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2nam00 = D3nam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3nam02 matches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�</w:t>
      </w:r>
      <w:r>
        <w:rPr>
          <w:rtl w:val="true"/>
        </w:rPr>
        <w:t>߈</w:t>
      </w:r>
      <w:r>
        <w:rPr/>
        <w:t>ȉ��͏ȗ��\�B�ȗ������</w:t>
      </w:r>
      <w:r>
        <w:rPr/>
        <w:t>ꍇ�́</w:t>
      </w:r>
      <w:r>
        <w:rPr/>
        <w:t>A���</w:t>
      </w:r>
      <w:r>
        <w:rPr/>
        <w:t>ׂ</w:t>
      </w:r>
      <w:r>
        <w:rPr/>
        <w:t>Ă̕\�́A���</w:t>
      </w:r>
      <w:r>
        <w:rPr/>
        <w:t>ׂ</w:t>
      </w:r>
      <w:r>
        <w:rPr/>
        <w:t>Ă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��₢���킹�̑</w:t>
      </w:r>
      <w:r>
        <w:rPr/>
        <w:t>Ώ</w:t>
      </w:r>
      <w:r>
        <w:rPr>
          <w:rtl w:val="true"/>
        </w:rPr>
        <w:t>ۂ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�₢���</w:t>
      </w:r>
      <w:r>
        <w:rPr/>
        <w:t>킹���</w:t>
      </w:r>
      <w:r>
        <w:rPr/>
        <w:t>ʂ̃\�[�g: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by &lt;�񖼃��X�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񖼃��</w:t>
      </w:r>
      <w:r>
        <w:rPr/>
        <w:t>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\��&gt;.&lt;��&gt;,&lt;�\��&gt;.&lt;��&gt;,...  �񖼂����ŗB��Ȃ�\���͏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񖼃��X�g�̏����\�[�g���ɓ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D1,D2,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D1nam00 = D2nam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2nam00 = D3nam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3nam02 matche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by D3na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���Ŏw�</w:t>
      </w:r>
      <w:r>
        <w:rPr/>
        <w:t>肵���</w:t>
      </w:r>
      <w:r>
        <w:rPr/>
        <w:t>C�ӂ̗�̒l���ƂɁA�₢���</w:t>
      </w:r>
      <w:r>
        <w:rPr/>
        <w:t>킹���</w:t>
      </w:r>
      <w:r>
        <w:rPr/>
        <w:t>ʂ�\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񖼃��</w:t>
      </w:r>
      <w:r>
        <w:rPr/>
        <w:t>X�g�̊e�񖼂̌�� desc ��w�</w:t>
      </w:r>
      <w:r>
        <w:rPr/>
        <w:t>肷��</w:t>
      </w:r>
      <w:r>
        <w:rPr/>
        <w:t>ƍ~���Ƀ\�[�g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